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Open three-sided magnet for MR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ranco Bertora, Pasquale Fabbricatore, Andrea Viale, Alice Borceto,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 xml:space="preserve">In the field of the study of the human being, in particular of the brain activities, MRI provides excellent structural and functional images of the soft tissues, organs and vasculature in any desired spatial plane. This is achieved when the patient is placed inside a powerful magnetic field. The open three-sided magnet, described in this invention, overcomes most of the limitations due to the traditional solenoid design of MRI machines. </w:t>
            </w:r>
          </w:p>
        </w:tc>
        <w:tc>
          <w:tcPr>
            <w:tcW w:w="5084"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40" w:before="0" w:after="0"/>
              <w:ind w:left="278" w:hanging="0"/>
              <w:jc w:val="both"/>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233680</wp:posOffset>
                  </wp:positionH>
                  <wp:positionV relativeFrom="paragraph">
                    <wp:posOffset>54610</wp:posOffset>
                  </wp:positionV>
                  <wp:extent cx="2514600" cy="2349500"/>
                  <wp:effectExtent l="0" t="0" r="0" b="0"/>
                  <wp:wrapTopAndBottom/>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3" t="27412" r="-13" b="2343"/>
                          <a:stretch>
                            <a:fillRect/>
                          </a:stretch>
                        </pic:blipFill>
                        <pic:spPr bwMode="auto">
                          <a:xfrm>
                            <a:off x="0" y="0"/>
                            <a:ext cx="2514600" cy="2349500"/>
                          </a:xfrm>
                          <a:prstGeom prst="rect">
                            <a:avLst/>
                          </a:prstGeom>
                        </pic:spPr>
                      </pic:pic>
                    </a:graphicData>
                  </a:graphic>
                </wp:anchor>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he redesign of MRI equipment based on this open solenoid allows building open machinery, not the usual, narrow, tube in which the patient has to lay still for a long period, providing high strength of the main magnetic field and reducing, at the same time, the patient uneasiness and the risk of claustrophobic reac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RI, magnetic resonance imaging, three-sided magnet</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290</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Complesso Magnetico Aperto A Tre Facce Attive, Particolarmente Per La Formazione Di Immagini Per Risonanza Magnetica</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290</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rch 31,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Augusta Galano</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8</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augusta.galano@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1:40:00Z</dcterms:modified>
  <cp:revision>38</cp:revision>
  <dc:subject/>
  <dc:title/>
</cp:coreProperties>
</file>